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left="11304" w:hanging="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auto" w:line="204"/>
        <w:ind w:left="11304" w:hanging="0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spacing w:lineRule="auto" w:line="204"/>
        <w:ind w:left="1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1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1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1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1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1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1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1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1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1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1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left="113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 экологической культуре, воспитанию и просвещению</w:t>
      </w:r>
    </w:p>
    <w:p>
      <w:pPr>
        <w:pStyle w:val="Normal"/>
        <w:spacing w:lineRule="auto" w:line="20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</w:p>
    <w:tbl>
      <w:tblPr>
        <w:tblW w:w="1521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19"/>
        <w:gridCol w:w="1811"/>
        <w:gridCol w:w="1464"/>
        <w:gridCol w:w="1176"/>
        <w:gridCol w:w="1333"/>
        <w:gridCol w:w="1060"/>
        <w:gridCol w:w="1065"/>
        <w:gridCol w:w="1032"/>
        <w:gridCol w:w="1060"/>
        <w:gridCol w:w="1015"/>
        <w:gridCol w:w="1368"/>
      </w:tblGrid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- исполнитель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Физическая характеристика мероприят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*</w:t>
            </w:r>
          </w:p>
        </w:tc>
        <w:tc>
          <w:tcPr>
            <w:tcW w:w="52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финансовых затратах, тысяч рублей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2007-2010 годы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5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нфраструктуры и техническое оснащение системы  экологического образования:</w:t>
            </w:r>
          </w:p>
        </w:tc>
      </w:tr>
      <w:tr>
        <w:trPr>
          <w:trHeight w:val="300" w:hRule="atLeast"/>
        </w:trPr>
        <w:tc>
          <w:tcPr>
            <w:tcW w:w="15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и школьное экологическое образование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иобретение полевых экспериментальных лабораторий  и туристического оборудования для экспедиционных выездов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ое образовательное учреждение дополнительного образования детей  «Областная станция юных натуралистов»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снащение экспедиций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Сбор полевого материала</w:t>
            </w:r>
          </w:p>
        </w:tc>
      </w:tr>
      <w:tr>
        <w:trPr>
          <w:trHeight w:val="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ополнение коллекции мини-зоосада государственного образовательного учреждения дополнительного образования детей  «Областная станция юных натуралистов» 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Государственное образовательное учреждение дополнительного образования детей  «Областная станция юных натуралистов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коллекци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росвещение и охрана биологического разнообраз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19"/>
        <w:gridCol w:w="1811"/>
        <w:gridCol w:w="1464"/>
        <w:gridCol w:w="1176"/>
        <w:gridCol w:w="1333"/>
        <w:gridCol w:w="1060"/>
        <w:gridCol w:w="1065"/>
        <w:gridCol w:w="1032"/>
        <w:gridCol w:w="1060"/>
        <w:gridCol w:w="1015"/>
        <w:gridCol w:w="1368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слёта летнего экологического лагеря «Сохраним нашу Землю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Государственное образовательное учреждение дополнительного образования детей  «Областная станция юных натуралистов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Экологический слёт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росветительская и природоохранная работа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международных дней защиты от экологической опасности (комплекс мероприятий с               22 апреля по 5 июня)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Государственное образовательное учреждение дополнительного образования детей  «Областной экологический центр учащихся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 мероприят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росветительская и природоохранная работа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областного  экологического слёта представителей летних экспедиционных  отрядов (экологический лагерь)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ое образовательное учреждение дополнительного образования детей  «Областной экологический центр учащихся»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Экологический слёт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росветительская и природоохранная работа</w:t>
            </w:r>
          </w:p>
        </w:tc>
      </w:tr>
      <w:tr>
        <w:trPr>
          <w:trHeight w:val="11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азвитие опорных площадок в муниципальных образованиях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Ульяновской област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Научно-методическая работ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росветительская и природоохранная работа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Создание информационно - просветительского видеолектория по вопросам охраны окружающей среды Ульянов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Муниципальное образовательное учреждение средняя образовательная школа № 64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светительская работ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росветительская и природоохранная рабо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19"/>
        <w:gridCol w:w="1811"/>
        <w:gridCol w:w="1464"/>
        <w:gridCol w:w="1176"/>
        <w:gridCol w:w="1333"/>
        <w:gridCol w:w="1060"/>
        <w:gridCol w:w="1065"/>
        <w:gridCol w:w="1032"/>
        <w:gridCol w:w="1060"/>
        <w:gridCol w:w="1015"/>
        <w:gridCol w:w="1368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5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Создание инфраструктуры  системы  дошкольного и школьн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Ульяновской област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Научно-методическая и просветительская  работ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росветительская и природоохранная работа</w:t>
            </w:r>
          </w:p>
        </w:tc>
      </w:tr>
      <w:tr>
        <w:trPr>
          <w:trHeight w:val="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нфраструктуры системы школьного экологическ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Ульяновской област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Научно-методическая и просветительская  работ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росветительская и природоохранная работа</w:t>
            </w:r>
          </w:p>
        </w:tc>
      </w:tr>
      <w:tr>
        <w:trPr>
          <w:trHeight w:val="6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Издание серии книг «Экологическое краеведение Ульяновской области»  для  дошкольных учреждений (12 книг, по 4 в год)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Издание методической литературы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Научно-методичес-кая работа</w:t>
            </w:r>
          </w:p>
        </w:tc>
      </w:tr>
      <w:tr>
        <w:trPr>
          <w:trHeight w:val="24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дготовка к изданию учебных пособий для инженеров-экологов (5 брошюр)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Государственное образовательное учреждение профессионального высшего образования «Ульяновский государственный технический университет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Издание  методической литературы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Научно-методичес-кая работа</w:t>
            </w:r>
          </w:p>
        </w:tc>
      </w:tr>
      <w:tr>
        <w:trPr>
          <w:trHeight w:val="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Издание сборника эколого-образовательных программ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Государственное образовательное учреждение дополнительного образования детей  «Областная станция юных натуралистов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Издание методической литературы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Научно-методичес-кая рабо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19"/>
        <w:gridCol w:w="1811"/>
        <w:gridCol w:w="1464"/>
        <w:gridCol w:w="1176"/>
        <w:gridCol w:w="1333"/>
        <w:gridCol w:w="1060"/>
        <w:gridCol w:w="1065"/>
        <w:gridCol w:w="1032"/>
        <w:gridCol w:w="1060"/>
        <w:gridCol w:w="1015"/>
        <w:gridCol w:w="1368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Издание  методических рекомендаций по проведению летних экологических лагерей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Государственное образовательное учреждение дополнительного образования детей  «Областная станция юных натуралистов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Издание методической литературы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Научно-методичес-кая работа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граммно-методическое обеспечение системы непрерывного экологическ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Ульяновской област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Издание методической литературы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Научно-методичес-кая работа</w:t>
            </w:r>
          </w:p>
        </w:tc>
      </w:tr>
      <w:tr>
        <w:trPr>
          <w:trHeight w:val="97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Издание учебной, научной и научно-популярной литературы по экологии, природопользованию и охране окружающей среды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бразовательные учреждения, журнал «Туризм. Отдых. Спорт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Издание литературы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росветительская и природоохранная работа</w:t>
            </w:r>
          </w:p>
        </w:tc>
      </w:tr>
      <w:tr>
        <w:trPr>
          <w:trHeight w:val="4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одготовка и переподготовка кадров для экологического образования населения и подготовка специалистов экологического профиля 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бразовательные учреждения профессионального высшего образования Ульяновской област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бразовательно-просветительская деятельность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одготовка, переподготовка и повышение квалификации сотрудников дошкольных, школьных  учреждений и вузов</w:t>
            </w:r>
          </w:p>
        </w:tc>
      </w:tr>
      <w:tr>
        <w:trPr>
          <w:trHeight w:val="112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курса  молодых учёных  в области экологических  исследований на получение грантов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Государственное образовательное учреждение профессионального высшего образования «Ульяновский государственный педагогический университет»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Конкурс на лучший экологический проек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оддержание научно-исследовательской деятельности молодых учены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19"/>
        <w:gridCol w:w="1811"/>
        <w:gridCol w:w="1464"/>
        <w:gridCol w:w="1176"/>
        <w:gridCol w:w="1333"/>
        <w:gridCol w:w="1060"/>
        <w:gridCol w:w="1065"/>
        <w:gridCol w:w="1032"/>
        <w:gridCol w:w="1060"/>
        <w:gridCol w:w="1015"/>
        <w:gridCol w:w="1368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81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государственной бюджетной научно-исследовательской работе «Исследование научных основ и решение прикладных задач безопасности и экологичности технобиогеосистем»</w:t>
            </w:r>
          </w:p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Государственное образовательное учреждение профессионального высшего образования «Ульяновский государственный технический университет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Участие в научно-исследовательской работе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Поддержание научно-исследовательской деятельности </w:t>
            </w:r>
          </w:p>
        </w:tc>
      </w:tr>
      <w:tr>
        <w:trPr>
          <w:trHeight w:val="89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азработка научно обоснованной   концепции экологическ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образовательные учреждения профессионального высшего образования Ульяновской област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онцепци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Научно-методи-ческая работа</w:t>
            </w:r>
          </w:p>
        </w:tc>
      </w:tr>
      <w:tr>
        <w:trPr>
          <w:trHeight w:val="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научно-практических конференций  экологической направленности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Ульяновской област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конференц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Поддержание научно-исследовательской деятельности </w:t>
            </w:r>
          </w:p>
        </w:tc>
      </w:tr>
      <w:tr>
        <w:trPr>
          <w:trHeight w:val="15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Создание системы экологического туризма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образовательное учреждение профессионального высшего образования «Ульяновский государственный педагогический университет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бразовательно-просветительская и оздоровительная деятельность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росветительская и природоохранная работа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азвитие и поддержка сети музеев природоохранной направленности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 Ульяновской област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бразовательно-просветительская и оздоровительная деятельность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росветительская и природоохранная рабо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19"/>
        <w:gridCol w:w="1811"/>
        <w:gridCol w:w="1464"/>
        <w:gridCol w:w="1176"/>
        <w:gridCol w:w="1333"/>
        <w:gridCol w:w="1060"/>
        <w:gridCol w:w="1065"/>
        <w:gridCol w:w="1032"/>
        <w:gridCol w:w="1060"/>
        <w:gridCol w:w="1015"/>
        <w:gridCol w:w="1368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2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азвитие и поддержка учебных и научных баз практик и проведение учебно-полевых практик   экологических и биологических специальностей вузов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бразовательно-просветительская и оздоровительная деятельность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7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ветительская и природоохранная работа</w:t>
            </w:r>
          </w:p>
        </w:tc>
      </w:tr>
      <w:tr>
        <w:trPr>
          <w:trHeight w:val="168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международного научно-практического семинара  «Проблемы электромагнитной экологии в науке, технике и образовании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Государственное образовательное учреждение профессионального высшего образования «Ульяновский государственный технический университет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научно-практического семинара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росветительская и природоохранная работа</w:t>
            </w:r>
          </w:p>
        </w:tc>
      </w:tr>
      <w:tr>
        <w:trPr>
          <w:trHeight w:val="50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Международное сотрудничество в области экологического образования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образования Ульяновской област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семинаров, конференций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оддержание научно-исследовательской деятельности</w:t>
            </w:r>
          </w:p>
        </w:tc>
      </w:tr>
      <w:tr>
        <w:trPr>
          <w:trHeight w:val="14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Ежегодная организация летнего трудового экологического лагеря для детей работников фирмы (от 14-16 лет) в отделе озеленения открытого акционерного общества Коврово-суконная фирма «Ковротекс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ткрытое акционерное общество Коврово-суконная фирма «Ковротекс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летнего трудового экологического лагеря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в области охраны окружающей среды специалистов предприятий в муниципальном образовании «город Димитровград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Государственное образовательное учреждение профессионального высшего образования «Ульяновский государственный университет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специалистов, занятых на производствах в должностях, ответственных за экологию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4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Формирование устойчивого природоохранного созн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19"/>
        <w:gridCol w:w="1811"/>
        <w:gridCol w:w="1464"/>
        <w:gridCol w:w="1176"/>
        <w:gridCol w:w="1333"/>
        <w:gridCol w:w="1060"/>
        <w:gridCol w:w="1065"/>
        <w:gridCol w:w="1032"/>
        <w:gridCol w:w="1060"/>
        <w:gridCol w:w="1015"/>
        <w:gridCol w:w="1368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Материальная и методическая помощь учреждениям образования в реализации экологических образовательных проектов  в муниципальном образовании «город Димитровград» 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Служба охраны окружающей среды города Димитровград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еализация экологических образовательных проект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ие у молодежи бережного отношения к природе</w:t>
            </w:r>
          </w:p>
        </w:tc>
      </w:tr>
      <w:tr>
        <w:trPr>
          <w:trHeight w:val="115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рганизация летних экологических отрядов в муниципальном образовании «город Димитровград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Служба охраны окружающей среды города Димитровград», Комитет по молодежной политике Ульяновской област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летнего трудового экологического лагеря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6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рганизация информационного просвещения населения по экологическим вопросам в средствах массовой информации в муниципальном образовании «город Димитровград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Служба охраны окружающей среды города Димитровград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одготовка материалов и публикация информации по экологической обстановк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ривлечение внимания населения к проблемам охраны природы, культурно-просветительская работа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снащение классов профильным оборудованием, методической литературой, компьютерами и программными средствами  в муниципальном образовании «Новоспас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тдел образования муниципального образования «Новоспасский район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19"/>
        <w:gridCol w:w="1811"/>
        <w:gridCol w:w="1464"/>
        <w:gridCol w:w="1176"/>
        <w:gridCol w:w="1333"/>
        <w:gridCol w:w="1060"/>
        <w:gridCol w:w="1065"/>
        <w:gridCol w:w="1032"/>
        <w:gridCol w:w="1060"/>
        <w:gridCol w:w="1015"/>
        <w:gridCol w:w="1368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детских экологических конкурсов, выставок, конференций в муниципальном образовании «Новоспасский район» 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муниципального образования «Новоспасский район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еализация экологических образовательных проект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рганизация экологических лагерей школьников и экологических смен в муниципальном образовании «Новоспас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муниципального образования «Новоспасский район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летнего трудового экологического лагеря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бучение специалистов предприятий, повышение квалификации в области охраны окружающей среды в муниципальном образовании «Новоспас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и предприятия муниципального образования «Новоспасский район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специалистов, занятых на производствах в должностях, ответственных за экологию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рганизация информационного просвещения населения в средствах массовой информации по вопросам охраны окружающей среды в муниципальном образовании «Новоспас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образования «Новоспасский район»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одготовка материалов и публикация информации по экологической обстановке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6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иобретение учебников, учебных и методических пособий по экологии в муниципальном образовании «Новоспас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Развитие системы всеобщего непрерывного базового экологического образова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19"/>
        <w:gridCol w:w="1811"/>
        <w:gridCol w:w="1464"/>
        <w:gridCol w:w="1176"/>
        <w:gridCol w:w="1333"/>
        <w:gridCol w:w="1060"/>
        <w:gridCol w:w="1065"/>
        <w:gridCol w:w="1032"/>
        <w:gridCol w:w="1060"/>
        <w:gridCol w:w="1015"/>
        <w:gridCol w:w="1368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ддержка деятельности общественных экологических детских объединений в муниципальном образовании «Новоспас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еализация экологических образовательных проект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Развитие общественного экологического движения</w:t>
            </w:r>
          </w:p>
        </w:tc>
      </w:tr>
      <w:tr>
        <w:trPr>
          <w:trHeight w:val="12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экологических акций и мероприятий в муниципальном образовании «Новоспас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еализация экологических образовательных проект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Развитие общественного экологического движения</w:t>
            </w:r>
          </w:p>
        </w:tc>
      </w:tr>
      <w:tr>
        <w:trPr>
          <w:trHeight w:val="71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рганизация работ экологических лагерей в муниципальном образовании «Новоспас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тдел образования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летнего трудового экологического лагеря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1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детских и студенческих экологических конкурсов, выставок, конференций в муниципальном образовании «Ульянов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доровский лицей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еализация экологических образовательных проект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5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бщественная эколого-просветительская деятельность в муниципальном образовании «Ульянов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доровский лицей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еализация экологических образовательных проект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рганизация информационного просвещения населения в средствах массовой информации по вопросам охраны окружающей среды в муниципальном образовании «Ульянов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Муниципальное образование «Ульяновский район»,  администрация муниципального образования «Ундоровское сельское поселение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19"/>
        <w:gridCol w:w="1811"/>
        <w:gridCol w:w="1464"/>
        <w:gridCol w:w="1176"/>
        <w:gridCol w:w="1333"/>
        <w:gridCol w:w="1060"/>
        <w:gridCol w:w="1065"/>
        <w:gridCol w:w="1032"/>
        <w:gridCol w:w="1060"/>
        <w:gridCol w:w="1015"/>
        <w:gridCol w:w="1368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1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рганизация специальных экологических лагерей школьников и экологических смен в муниципальном образовании «Новомалыклин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Управление образования, руководители шко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летнего трудового экологического лагеря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бучение школьников экологической культуре</w:t>
            </w:r>
          </w:p>
        </w:tc>
      </w:tr>
      <w:tr>
        <w:trPr>
          <w:trHeight w:val="18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учебы работников открытого акционерного общества «Ульяновский речной порт» по экологическому образованию, природоохранному законодательству 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речной порт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специалистов, занятых на производствах в должностях, ответственных за экологию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1" w:right="-84" w:hanging="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62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бучение специалистов органов управления и предприятий, поддержка практических природоохранных акций, рейдов, семинаров в муниципальном образовании «Вешкайм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ние  «Вешкаймский район» 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специалистов, занятых на производствах в должностях, ответственных за экологию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8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в области охраны окружающей среды сотрудников открытого акционерного общества «Молочный завод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Ульяновский государственный технический университет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специалистов, занятых на производствах в должностях, ответственных за экологию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Формирование устойчивого природоохранного сознания</w:t>
            </w:r>
          </w:p>
        </w:tc>
      </w:tr>
      <w:tr>
        <w:trPr>
          <w:trHeight w:val="3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иобретение палаток для ежегодного экологического лагеря в муниципальном образовании «Старокулаткин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Старокулаткинский район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летнего трудового экологического лагеря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Легкое и удобное изучение окружающей сред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19"/>
        <w:gridCol w:w="1811"/>
        <w:gridCol w:w="1464"/>
        <w:gridCol w:w="1176"/>
        <w:gridCol w:w="1333"/>
        <w:gridCol w:w="1060"/>
        <w:gridCol w:w="1065"/>
        <w:gridCol w:w="1032"/>
        <w:gridCol w:w="1060"/>
        <w:gridCol w:w="1015"/>
        <w:gridCol w:w="1368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0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ддержка практических природоохранных акций, рейдов, семинаров и экологических праздников в муниципальном образовании «Ульянов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бщественные организации муниципального образования «Ульяновский район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азработка и внедрение системы менеджмента окружающей среды (СМОС) в организации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ткрытое акционерное общество «Димитровградский автоагрегатный завод», закрытое акционерное общество  «Интерсертификат»,  г. Москв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2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Снижение вредного воздействия на окружающую среду</w:t>
            </w:r>
          </w:p>
        </w:tc>
      </w:tr>
      <w:tr>
        <w:trPr>
          <w:trHeight w:val="182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открытого акционерного общества «Димитровградский автоагрегатный завод», повышение квалификации в области охраны окружающей среды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Димитровградский автоагрегатный завод», центр повышения квалификаци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вышение квалификации специалистов, занятых на производствах в должностях, ответственных за экологию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Экологическое просвещение, выполнение требований законодательства</w:t>
            </w:r>
          </w:p>
        </w:tc>
      </w:tr>
      <w:tr>
        <w:trPr>
          <w:trHeight w:val="18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межрегионального фотоконкурса «Экология-Безопасность-Жизнь», посвященного Дню защиты от экологической опасности и 65-летию Ульянов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Ульяновский областной Краеведческий музей имени И.А. Гончаров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конкурса экологической фотографи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Экологическое просвеще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19"/>
        <w:gridCol w:w="1811"/>
        <w:gridCol w:w="1464"/>
        <w:gridCol w:w="1176"/>
        <w:gridCol w:w="1333"/>
        <w:gridCol w:w="1060"/>
        <w:gridCol w:w="1065"/>
        <w:gridCol w:w="1032"/>
        <w:gridCol w:w="1060"/>
        <w:gridCol w:w="1015"/>
        <w:gridCol w:w="1368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7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родолжение работ по обновлению естественно научной экспозиции Ульяновского областного Краеведческого музея имени  И.А. Гончарова 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Ульяновский областной Краеведческий музей имени И.А. Гончаров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формление биогруппы «Акклиматизация и реакклиматизация животных в Ульяновской области»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Экологическое просвещение</w:t>
            </w:r>
          </w:p>
        </w:tc>
      </w:tr>
      <w:tr>
        <w:trPr>
          <w:trHeight w:val="21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рганизация ежегодной областной научно-практической конференции «Естественно-научные исследования в Симбирском - Ульяновском крае и издание сборника научных трудов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Ульяновский областной Краеведческий музей имени И.А. Гончаров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дготовка и проведение конференци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-2010 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Экологическое просвещение</w:t>
            </w:r>
          </w:p>
        </w:tc>
      </w:tr>
      <w:tr>
        <w:trPr>
          <w:trHeight w:val="7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Оформление стационарной выставки  минералов и горных пород из фондов музея «Каменная радуга» 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Ульяновский областной Краеведческий музей имени И.А. Гончаров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ов и проведение выставк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Экологическое просвещение</w:t>
            </w:r>
          </w:p>
        </w:tc>
      </w:tr>
      <w:tr>
        <w:trPr>
          <w:trHeight w:val="102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формление стационарной выставки «След на земле», посвященной представителям Симбирского дворянского рода Воейковых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Ульяновский областной Краеведческий музей имени И.А. Гончаров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ов и проведение выставк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Экологическое просвещение</w:t>
            </w:r>
          </w:p>
        </w:tc>
      </w:tr>
      <w:tr>
        <w:trPr>
          <w:trHeight w:val="131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формление 1-го и  2-го залов палеонтологической галереи «Тайны мезозойских морей» в здании филиала «Дом Языковых» с целью развития туризма в Ульяновской области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Ульяновский областной Краеведческий музей имени И.А. Гончаров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формление палеонтологической галере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Экологическое просвеще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16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19"/>
        <w:gridCol w:w="1811"/>
        <w:gridCol w:w="1464"/>
        <w:gridCol w:w="1176"/>
        <w:gridCol w:w="1333"/>
        <w:gridCol w:w="1060"/>
        <w:gridCol w:w="1065"/>
        <w:gridCol w:w="1032"/>
        <w:gridCol w:w="1060"/>
        <w:gridCol w:w="1015"/>
        <w:gridCol w:w="1368"/>
      </w:tblGrid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формление стационарной выставки «Энциклопедист ХХ века», посвященной 120-летию со дня рождения профессора А.А. Любищева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Ульяновский областной Краеведческий музей имени И.А. Гончарова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тендов и проведение выставки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Экологическое просвещение</w:t>
            </w:r>
          </w:p>
        </w:tc>
      </w:tr>
      <w:tr>
        <w:trPr>
          <w:trHeight w:val="69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дписка на газеты и журналы для библиотек муниципального образования «Карсун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Библиотечная система муниципального образования «Карсунский район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дписка на экологические издания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ое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купка книг по экологии для школ муниципального образования «Карсун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тдел образования муниципального образования «Карсунский район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иобретение экологической литературы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ое</w:t>
            </w:r>
          </w:p>
        </w:tc>
      </w:tr>
      <w:tr>
        <w:trPr>
          <w:trHeight w:val="58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конкурсов по экологии муниципального образования «Карсунский район»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тдел образования муниципального образования «Карсунский район»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экологических конкурсов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ое</w:t>
            </w:r>
          </w:p>
        </w:tc>
      </w:tr>
      <w:tr>
        <w:trPr>
          <w:trHeight w:val="587" w:hRule="atLeast"/>
        </w:trPr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/>
      </w:pPr>
      <w:r>
        <w:rPr/>
        <w:t>*- средства предприятий включены по согласованию с соответствующими предприятиями</w:t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1134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55:00Z</dcterms:created>
  <dc:creator>Неизвестный</dc:creator>
  <dc:description/>
  <cp:keywords/>
  <dc:language>en-US</dc:language>
  <cp:lastModifiedBy>zonov</cp:lastModifiedBy>
  <cp:lastPrinted>2007-07-09T08:41:00Z</cp:lastPrinted>
  <dcterms:modified xsi:type="dcterms:W3CDTF">2007-07-09T06:29:00Z</dcterms:modified>
  <cp:revision>23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5204993</vt:r8>
  </property>
  <property fmtid="{D5CDD505-2E9C-101B-9397-08002B2CF9AE}" pid="3" name="_AuthorEmail">
    <vt:lpwstr>daneal@rambler.ru</vt:lpwstr>
  </property>
  <property fmtid="{D5CDD505-2E9C-101B-9397-08002B2CF9AE}" pid="4" name="_AuthorEmailDisplayName">
    <vt:lpwstr>Урдин Данил</vt:lpwstr>
  </property>
  <property fmtid="{D5CDD505-2E9C-101B-9397-08002B2CF9AE}" pid="5" name="_EmailSubject">
    <vt:lpwstr>программа</vt:lpwstr>
  </property>
</Properties>
</file>